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re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enc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a brief description of the content of the podcast you listened to.  Ensure that the following questions are answered in your description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s the content appropriat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d it address the topic in a sequential and organized manner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it capture and maintained your atten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d the podcast provide support materials such as pdf files, images, audio, urls, etc?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ate the podcast you listened to according to the following criteria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Excellent</w:t>
            </w:r>
            <w:r>
              <w:rPr>
                <w:i/>
              </w:rPr>
              <w:t>:</w:t>
            </w:r>
            <w:r>
              <w:rPr/>
              <w:t xml:space="preserve"> The content thoroughly addressed the topic, captured and maintained the audience’s attention, used support materials to enhance the content of the podcast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Good</w:t>
            </w:r>
            <w:r>
              <w:rPr>
                <w:i/>
              </w:rPr>
              <w:t>:</w:t>
            </w:r>
            <w:r>
              <w:rPr/>
              <w:t xml:space="preserve"> The content was appropriate but failed to capture and maintain the audience’s attention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oor:</w:t>
            </w:r>
            <w:r>
              <w:rPr/>
              <w:t xml:space="preserve"> The content was poorly presented and consequently failed to capture and maintain the audience’s attentio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Podcast Rating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8:15:00Z</dcterms:created>
  <dc:creator>Nora Mallernee</dc:creator>
  <dc:description/>
  <dc:language>en-US</dc:language>
  <cp:lastModifiedBy>Nora Mallernee</cp:lastModifiedBy>
  <dcterms:modified xsi:type="dcterms:W3CDTF">2005-10-06T21:12:00Z</dcterms:modified>
  <cp:revision>6</cp:revision>
  <dc:subject/>
  <dc:title>Title</dc:title>
</cp:coreProperties>
</file>